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)</w:t>
      </w:r>
      <w:r>
        <w:rPr/>
        <w:t>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29 » декабря  2014 года                                                                                    № 24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внесении изменений в Решение Собрания  депутатов МО «Хасавюртовский район» от 31 декабря 2013г. № 18- </w:t>
      </w:r>
      <w:r>
        <w:rPr>
          <w:b/>
        </w:rPr>
        <w:t>V</w:t>
      </w:r>
      <w:r>
        <w:rPr>
          <w:b/>
          <w:lang w:val="ru-RU"/>
        </w:rPr>
        <w:t xml:space="preserve">  </w:t>
      </w:r>
      <w:r>
        <w:rPr>
          <w:b/>
        </w:rPr>
        <w:t>CD</w:t>
      </w:r>
      <w:r>
        <w:rPr>
          <w:b/>
          <w:lang w:val="ru-RU"/>
        </w:rPr>
        <w:t xml:space="preserve">  «О бюджете МО «Хасавюртовский район» на 2014 год и на плановый период 2015 и 2016 годов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Решило</w:t>
      </w:r>
      <w:r>
        <w:rPr>
          <w:b/>
          <w:lang w:val="ru-RU"/>
        </w:rPr>
        <w:t>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уточненный бюджет муниципального района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  муниципального  района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 по доходам                         в сумме</w:t>
      </w:r>
      <w:r>
        <w:rPr>
          <w:b/>
          <w:lang w:val="ru-RU"/>
        </w:rPr>
        <w:t xml:space="preserve"> 1986734,3 </w:t>
      </w:r>
      <w:r>
        <w:rPr>
          <w:lang w:val="ru-RU"/>
        </w:rPr>
        <w:t xml:space="preserve">тыс. рублей  и  расходам  в сумме </w:t>
      </w:r>
      <w:r>
        <w:rPr>
          <w:b/>
          <w:lang w:val="ru-RU"/>
        </w:rPr>
        <w:t xml:space="preserve">1986734,3 </w:t>
      </w:r>
      <w:r>
        <w:rPr>
          <w:lang w:val="ru-RU"/>
        </w:rPr>
        <w:t xml:space="preserve">тыс. рублей,                                дефицит </w:t>
      </w:r>
      <w:r>
        <w:rPr>
          <w:b/>
          <w:lang w:val="ru-RU"/>
        </w:rPr>
        <w:t xml:space="preserve"> 120536 </w:t>
      </w:r>
      <w:r>
        <w:rPr>
          <w:lang w:val="ru-RU"/>
        </w:rPr>
        <w:t xml:space="preserve">тыс. рублей, в том числе:                                                                                                    </w:t>
      </w:r>
      <w:r>
        <w:rPr>
          <w:b/>
          <w:lang w:val="ru-RU"/>
        </w:rPr>
        <w:t xml:space="preserve">                </w:t>
      </w:r>
      <w:r>
        <w:rPr>
          <w:color w:val="FF0000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остатки бюджетных средств на 01.01.2014г – </w:t>
      </w:r>
      <w:r>
        <w:rPr>
          <w:b/>
          <w:lang w:val="ru-RU"/>
        </w:rPr>
        <w:t xml:space="preserve"> 86536</w:t>
      </w:r>
      <w:r>
        <w:rPr>
          <w:lang w:val="ru-RU"/>
        </w:rPr>
        <w:t xml:space="preserve"> тыс. рублей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бюджетный кредит – </w:t>
      </w:r>
      <w:r>
        <w:rPr>
          <w:b/>
          <w:lang w:val="ru-RU"/>
        </w:rPr>
        <w:t>34000</w:t>
      </w:r>
      <w:r>
        <w:rPr>
          <w:lang w:val="ru-RU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</w:t>
      </w:r>
      <w:r>
        <w:rPr>
          <w:b/>
          <w:lang w:val="ru-RU"/>
        </w:rPr>
        <w:t>2014</w:t>
      </w:r>
      <w:r>
        <w:rPr>
          <w:lang w:val="ru-RU"/>
        </w:rPr>
        <w:t xml:space="preserve">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54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ый сельхозналог – </w:t>
      </w:r>
      <w:r>
        <w:rPr>
          <w:b/>
          <w:lang w:val="ru-RU"/>
        </w:rPr>
        <w:t>50%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асть прибыли муниципальных унитарных предприятий, остающейся после уплаты налогов и иных обязательных платежей в порядке, установленном представительным органом местного самоуправления муниципального образования (если иное не установлено Уставом муниципального образования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3</w:t>
      </w:r>
      <w:r>
        <w:rPr>
          <w:lang w:val="ru-RU"/>
        </w:rPr>
        <w:t xml:space="preserve">. Учесть в местном бюджете на </w:t>
      </w:r>
      <w:r>
        <w:rPr>
          <w:b/>
          <w:lang w:val="ru-RU"/>
        </w:rPr>
        <w:t xml:space="preserve">2014 </w:t>
      </w:r>
      <w:r>
        <w:rPr>
          <w:lang w:val="ru-RU"/>
        </w:rPr>
        <w:t xml:space="preserve">год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 xml:space="preserve">. Установить, что в </w:t>
      </w:r>
      <w:r>
        <w:rPr>
          <w:b/>
          <w:lang w:val="ru-RU"/>
        </w:rPr>
        <w:t xml:space="preserve">2014 </w:t>
      </w:r>
      <w:r>
        <w:rPr>
          <w:lang w:val="ru-RU"/>
        </w:rPr>
        <w:t xml:space="preserve">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</w:t>
      </w:r>
      <w:r>
        <w:rPr>
          <w:b/>
          <w:lang w:val="ru-RU"/>
        </w:rPr>
        <w:t>0.0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</w:t>
      </w:r>
      <w:r>
        <w:rPr>
          <w:lang w:val="ru-RU"/>
        </w:rPr>
        <w:t>.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.</w:t>
      </w:r>
      <w:r>
        <w:rPr>
          <w:lang w:val="ru-RU"/>
        </w:rPr>
        <w:t xml:space="preserve">  Утвердить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 субвенцию (дотации) из  фонда  компенсаций, выделяемые из  бюджета  муниципального  района, бюджетам поселений в  виде  дотации, на  выравнивание бюджетной обеспеченности, и направляемые на финансирование расходов  установить, в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 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8</w:t>
      </w:r>
      <w:r>
        <w:rPr>
          <w:lang w:val="ru-RU"/>
        </w:rPr>
        <w:t>.</w:t>
      </w:r>
      <w:r>
        <w:rPr>
          <w:b/>
          <w:lang w:val="ru-RU"/>
        </w:rPr>
        <w:t xml:space="preserve">1 </w:t>
      </w:r>
      <w:r>
        <w:rPr>
          <w:lang w:val="ru-RU"/>
        </w:rPr>
        <w:t xml:space="preserve">Утвердить на 2014 год, размер субсидий на возмещение расходов в связи с недофинансированием межбюджетных трансфертов бюджетом сельских поселений в   2012 г. </w:t>
      </w:r>
      <w:r>
        <w:rPr>
          <w:b/>
          <w:lang w:val="ru-RU"/>
        </w:rPr>
        <w:t>согласно приложению 5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8</w:t>
      </w:r>
      <w:r>
        <w:rPr>
          <w:lang w:val="ru-RU"/>
        </w:rPr>
        <w:t>.</w:t>
      </w:r>
      <w:r>
        <w:rPr>
          <w:b/>
          <w:lang w:val="ru-RU"/>
        </w:rPr>
        <w:t>2</w:t>
      </w:r>
      <w:r>
        <w:rPr>
          <w:lang w:val="ru-RU"/>
        </w:rPr>
        <w:t xml:space="preserve"> Утвердить на </w:t>
      </w:r>
      <w:r>
        <w:rPr>
          <w:b/>
          <w:lang w:val="ru-RU"/>
        </w:rPr>
        <w:t>2014</w:t>
      </w:r>
      <w:r>
        <w:rPr>
          <w:lang w:val="ru-RU"/>
        </w:rPr>
        <w:t xml:space="preserve"> год, централизованный  фонд  на  содержание  учреждений культуры (в соответствии  соглашений  о передаче сельскими  поселениями полномочий  по культуре в муниципальный район) из сумм субвенций (дотации) причитающейся сельским бюджетам по культуре </w:t>
      </w:r>
      <w:r>
        <w:rPr>
          <w:b/>
          <w:lang w:val="ru-RU"/>
        </w:rPr>
        <w:t>согласно приложения  6</w:t>
      </w:r>
      <w:r>
        <w:rPr>
          <w:lang w:val="ru-RU"/>
        </w:rPr>
        <w:t xml:space="preserve"> к настоящему Решению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Статья  9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на  </w:t>
      </w:r>
      <w:r>
        <w:rPr>
          <w:b/>
          <w:lang w:val="ru-RU"/>
        </w:rPr>
        <w:t xml:space="preserve">  2014 </w:t>
      </w:r>
      <w:r>
        <w:rPr>
          <w:lang w:val="ru-RU"/>
        </w:rPr>
        <w:t xml:space="preserve">год, субвенцию  из  фонда  компенсаций,  на  осуществление  органами  МО  сельских  поселений   переданных   государственных  полномочий по  первичному  воинскому  учету  на  территориях,  где  отсутствуют  военные  комиссариаты  в  сумме  </w:t>
      </w:r>
      <w:r>
        <w:rPr>
          <w:b/>
          <w:color w:val="000000"/>
          <w:sz w:val="26"/>
          <w:szCs w:val="26"/>
          <w:lang w:val="ru-RU"/>
        </w:rPr>
        <w:t xml:space="preserve">3774 </w:t>
      </w:r>
      <w:r>
        <w:rPr>
          <w:lang w:val="ru-RU"/>
        </w:rPr>
        <w:t xml:space="preserve">тыс. рублей  и  установить  в  размерах согласно 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7  </w:t>
      </w:r>
      <w:r>
        <w:rPr>
          <w:lang w:val="ru-RU"/>
        </w:rPr>
        <w:t>к 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инансовое  управление  МО «Хасавюртовский  район» 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 МО «Хасавюртовский  район»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</w:t>
      </w:r>
      <w:r>
        <w:rPr>
          <w:lang w:val="ru-RU"/>
        </w:rPr>
        <w:t xml:space="preserve">. Органы местного самоуправления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не вправе принимать в </w:t>
      </w:r>
      <w:r>
        <w:rPr>
          <w:b/>
          <w:lang w:val="ru-RU"/>
        </w:rPr>
        <w:t>2014</w:t>
      </w:r>
      <w:r>
        <w:rPr>
          <w:lang w:val="ru-RU"/>
        </w:rPr>
        <w:t xml:space="preserve">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</w:t>
      </w:r>
      <w:r>
        <w:rPr>
          <w:lang w:val="ru-RU"/>
        </w:rPr>
        <w:t xml:space="preserve">. Установить, что исполнение местного бюджета по казначейской системе осуществляется финансовым  управлением  МО «Хасавюртовский  район»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Подтвердить, что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, на  </w:t>
      </w:r>
      <w:r>
        <w:rPr>
          <w:b/>
          <w:lang w:val="ru-RU"/>
        </w:rPr>
        <w:t xml:space="preserve">2014 </w:t>
      </w:r>
      <w:r>
        <w:rPr>
          <w:lang w:val="ru-RU"/>
        </w:rPr>
        <w:t>год, а также после внесения соответствующих изменений в настоящее постановл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5.</w:t>
      </w:r>
      <w:r>
        <w:rPr>
          <w:lang w:val="ru-RU"/>
        </w:rPr>
        <w:t xml:space="preserve"> Обязать отдел экономики и прогнозирования, комитет по земельным ресурсам, налоговую инспекцию администрации муниципального района и глав сельских поселений представить в финансовое управление необходимые сведения в разрезе доходных источников для подготовки проекта бюджета на 2015 год и определения налогового потенциал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6.</w:t>
      </w:r>
      <w:r>
        <w:rPr>
          <w:lang w:val="ru-RU"/>
        </w:rPr>
        <w:t xml:space="preserve"> Настоящее  Решение вступает в силу со дня его официального   опублик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муниципального района                                                                     Д. Салав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504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Normal"/>
        <w:ind w:left="5040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rStyle w:val="Hl41"/>
          <w:sz w:val="34"/>
          <w:lang w:val="ru-RU"/>
        </w:rPr>
        <w:t>Объем поступлений доходов по основным источникам</w:t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lang w:val="ru-RU"/>
        </w:rPr>
        <w:t>(тыс.рублей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74"/>
        <w:gridCol w:w="5142"/>
        <w:gridCol w:w="1987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До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0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1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 ПРИБЫЛЬ, ДО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228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27,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 01  0202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,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,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3  0200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топлив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66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30  01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4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5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6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6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5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 СОВОКУПНЫЙ  ДОХО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0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 налог  на  вмененный  доход  для  отдельных  видов 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300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8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 ПОШЛИН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3010  01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 пошлина  по  делам, рассматриваемым  в судах общей  юрисдикции, мировыми  судьями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1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2</w:t>
            </w:r>
          </w:p>
        </w:tc>
      </w:tr>
      <w:tr>
        <w:trPr>
          <w:trHeight w:val="196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05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0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35  05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2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1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2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3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4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7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, образующихся при сжигании на факельных  установках и (или) рассеивании попутного нефтяного газ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3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8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3  01995  05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4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4  02052  05  0000  4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7части реализации материальных з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4  06013  05  0000  43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6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2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301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303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600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21050  05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 16  2503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505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506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800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3003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35030  05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4300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90050  05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7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 НЕНАЛОГОВЫЕ  ДО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621,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1050  05  0000  18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5000  00  0000  18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  неналоговые   доходы 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621,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ТОГО   СОБСТВЕННЫХ  ДОХОДОВ: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0463,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ежбюджетные трансфер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76270,7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нутренние  обороты  по  доходам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55724,7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нд финансовой поддержки муниципального район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23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</w:t>
            </w:r>
            <w:r>
              <w:rPr>
                <w:lang w:val="ru-RU"/>
              </w:rPr>
              <w:t>01</w:t>
            </w:r>
            <w:r>
              <w:rPr/>
              <w:t xml:space="preserve">  0</w:t>
            </w:r>
            <w:r>
              <w:rPr>
                <w:lang w:val="ru-RU"/>
              </w:rPr>
              <w:t>5</w:t>
            </w:r>
            <w:r>
              <w:rPr/>
              <w:t xml:space="preserve">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23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94849,8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3  05  0000 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ЗАГС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5  10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0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плата единовременного пособия при всех формах устройства детей лишенных родительского попечения в семьях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5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1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ежемесячное денежное вознаграждение за классное руководств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2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на содержание отдела субсидий - 5278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7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образовательных программ – Госстандарт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688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 программ  дошкольного образования – Госстандарт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220,3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дотации  бюджетам   поселений  на  выравнивание уровня бюджетной обеспеченности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56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существление государственных полномочий по хранению, комплектованию, учету и использованию Архивного фонда Р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6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еспечение жилыми помещениями детей- сирот и детей,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7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обия на детей - сиро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9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9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компенсация части родительской платы за содержание ребенка в муниципальных образовательных учреждениях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38,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 полномочий по созданию и организации деятельности административных комиссий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полномочий по созданию и организации деятельности административных комиссий по делам несовершеннолетних 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рганизацию и осуществление деятельности по опеке и попечительству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 02  02000   00  009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бсидии – </w:t>
            </w:r>
            <w:r>
              <w:rPr>
                <w:sz w:val="28"/>
                <w:lang w:val="ru-RU"/>
              </w:rPr>
              <w:t>средства  получаемые из республиканского  бюдже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730,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999  05  0000  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беспечение разового питание учащихся 1-4 классов общеобразовательных учреждени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20,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возмещение расходов в связи с недофинансированием межбюджетных трансфертов  бюджетам муниципальных поселений в 2012 году (50%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детские дошкольные учреждения, на модернизацию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8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финансирование центров традиционной культур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реконструкцию и кап.ремонт ДК «Водник» под центр традиционной культур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ремонт въездной дороги с. Нурадилов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подготовку и повышения квалификации муниц.служащих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ные межбюджетные трансферты–Взаимные МФ Р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1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-в т.ч. –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916</w:t>
            </w:r>
          </w:p>
        </w:tc>
      </w:tr>
      <w:tr>
        <w:trPr>
          <w:trHeight w:val="88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Бюджетные ассигнования по источникам финансирования дефицита бюджета муниципального района–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536</w:t>
            </w:r>
          </w:p>
        </w:tc>
      </w:tr>
      <w:tr>
        <w:trPr>
          <w:trHeight w:val="48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lang w:val="ru-RU"/>
              </w:rPr>
              <w:t>-в т.ч. остатки бюджетных средств на 01-01-2014г, направленные на дополнительные рас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536</w:t>
            </w:r>
          </w:p>
        </w:tc>
      </w:tr>
      <w:tr>
        <w:trPr>
          <w:trHeight w:val="16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бюджетный креди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40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СЕГО   ДОХОДОВ: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86734,3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ind w:left="5040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(тыс. руб</w:t>
      </w:r>
      <w:r>
        <w:rPr/>
        <w:t>лей)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644"/>
        <w:gridCol w:w="649"/>
        <w:gridCol w:w="1227"/>
        <w:gridCol w:w="637"/>
        <w:gridCol w:w="1645"/>
      </w:tblGrid>
      <w:tr>
        <w:trPr>
          <w:trHeight w:val="14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Об</w:t>
            </w:r>
            <w:r>
              <w:rPr>
                <w:b/>
                <w:sz w:val="30"/>
                <w:lang w:val="ru-RU"/>
              </w:rPr>
              <w:t>щ</w:t>
            </w:r>
            <w:r>
              <w:rPr>
                <w:b/>
                <w:sz w:val="30"/>
              </w:rPr>
              <w:t>егосударственные вопросы</w:t>
            </w:r>
            <w:r>
              <w:rPr>
                <w:sz w:val="30"/>
              </w:rPr>
              <w:t xml:space="preserve"> </w:t>
            </w:r>
            <w:r>
              <w:rPr>
                <w:b/>
              </w:rPr>
              <w:t xml:space="preserve">–             </w:t>
            </w:r>
            <w:r>
              <w:rPr>
                <w:b/>
                <w:lang w:val="ru-RU"/>
              </w:rPr>
              <w:t xml:space="preserve">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5266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 т  .ч. Глава 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аппарат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зам председ.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7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 комисс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по несовершеннолетним  детям и защите их пра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местной администр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й  орг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четная  комисс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</w:t>
            </w:r>
            <w:r>
              <w:rPr>
                <w:lang w:val="ru-RU"/>
              </w:rPr>
              <w:t>администра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онный  архи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МЗК» Администрации МО «Хасавюртовский район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ХЭЦ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.зд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41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на памятную дату, лечение дет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2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 безопасность- Всего: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52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159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ГО  Ч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КУ «ЕДДС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. по теракт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151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экономика – Всего:  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4126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.ч.  – Аппарат    УС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1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ый дорожный фонд 10% от акциз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6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дорог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КХ –                           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9754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чистая в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9,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ремонт газовых се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газификация с. Лаклакю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25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. Нурадилова дорог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по исполнительному листу, возврат газовых тру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40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водоснабж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44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разование –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40923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7102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024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220,3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ая  служба  заказчика –  средства на ремонт дошкольных учреждений–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0565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счетчи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47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ожарная кноп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энергетическое обследование услуг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0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1573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ное руковод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2508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7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432</w:t>
            </w:r>
          </w:p>
        </w:tc>
      </w:tr>
      <w:tr>
        <w:trPr>
          <w:trHeight w:val="1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30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Дом детского творчеств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0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Хасавюртовская районная станция детско-юношеского туризма и краевед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музыкальная школ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школа искусст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3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ая художественная школ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ка и попечитель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ежная политика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О «РИМЦ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2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О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Центр одаренных детей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образов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образов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Культура                           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625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КУК "ЦЕНТР ТРАДИЦИОННОЙ КУЛЬТУРЫ НАРОДОВ РОССИИ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0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ая  служба  заказчик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БС (библиотек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4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ключение к сети интернет биб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К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  отдела   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дравоохране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903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03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циальная политика –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6151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 населен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51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сиро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9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обеспечения жилья детей-сиро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8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5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и спорт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729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 им А. Порсук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7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ЮШОР им братьев Ирбайхановы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6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35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телевидение «Айташ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3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ета  « Вести»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873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20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социальной поддерж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7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озмещение расходов в связи с недофинансированием межбюджетных трансфертов бюджетам муниципальных поселений в 2012 году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процента за бюджетный креди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го  по  муниципальному район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6734,3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br w:type="page"/>
      </w:r>
      <w:r>
        <w:rPr>
          <w:lang w:val="ru-RU"/>
        </w:rPr>
        <w:t xml:space="preserve">                                                                                  </w:t>
      </w:r>
      <w:r>
        <w:rPr>
          <w:b/>
          <w:lang w:val="ru-RU"/>
        </w:rPr>
        <w:t>Приложение 3</w:t>
      </w:r>
    </w:p>
    <w:p>
      <w:pPr>
        <w:pStyle w:val="Normal"/>
        <w:ind w:left="5040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»</w:t>
      </w:r>
    </w:p>
    <w:p>
      <w:pPr>
        <w:pStyle w:val="Normal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800"/>
        <w:gridCol w:w="532"/>
        <w:gridCol w:w="587"/>
        <w:gridCol w:w="1288"/>
        <w:gridCol w:w="560"/>
        <w:gridCol w:w="1533"/>
      </w:tblGrid>
      <w:tr>
        <w:trPr>
          <w:trHeight w:val="53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</w:t>
            </w: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</w:t>
            </w:r>
            <w:r>
              <w:rPr/>
              <w:t>аспорядител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реди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1. Администрация МО «Хасавюртовский район»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7551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Глава 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7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й по делам несовершеннолетних и защите их пра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</w:t>
            </w:r>
            <w:r>
              <w:rPr>
                <w:lang w:val="ru-RU"/>
              </w:rPr>
              <w:t>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ый  архи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на памятную дату, лечение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2,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ГС-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159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 ГО  Ч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. по теракт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151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по исполнительному листу, возврат газовых тру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40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комитета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ка и попечительств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управления  куль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сир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9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5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ru-RU"/>
              </w:rPr>
              <w:t xml:space="preserve">2.  Районное  Собрание депутатов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32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аппарат  Собрания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 Собрания 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 МКУ «МЗК» Администрации МО «Хасавюртовский район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9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 МКУ «ХЭЦ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5.  МКУ ЕДДС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7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6.  Управление  сельского 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2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0" w:name="OLE_LINK1"/>
            <w:bookmarkEnd w:id="0"/>
            <w:r>
              <w:rPr>
                <w:lang w:val="ru-RU"/>
              </w:rPr>
              <w:t>в т.ч. – аппарат  УС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7. Финансовый орг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38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8.  Отдел   субсид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1531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 населению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51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9. Дошкольное образование детские сад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3024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98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10. Общее образование–Школ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5353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.ч. разовое питание учащихся 1-4 классов общеобразовател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20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1. МКОУ ДОД «Дом детского творчеств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80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2. МКОУ ДОД «Хасавюртовская районная станция детско-юношеского туризма и краевед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3. МКУ «ЦБОМУО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66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парат 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14. МКУО «РИМЦ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4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5. МКОУ ДОД «Центр одаренных детей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6.  Аксай интерн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43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7. Детская музыкальная шко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4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8. Детская школа искус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13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9. Детская художественная шко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6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20. </w:t>
            </w:r>
            <w:r>
              <w:rPr>
                <w:b/>
                <w:lang w:val="ru-RU"/>
              </w:rPr>
              <w:t>МКУК "ЦЕНТР ТРАДИЦИОННОЙ КУЛЬТУРЫ НАРОДОВ РОСС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20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21. МБУК «МЦБС» </w:t>
            </w:r>
            <w:r>
              <w:rPr>
                <w:lang w:val="ru-RU"/>
              </w:rPr>
              <w:t>(библиотек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42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БУК «МЦБС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4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ключение к сети интернет биб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2. МКУ «ЦБОМУК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3. ДЮСШ им. Порсук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37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4.  СДЮШОР им. Ирбайхан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96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25.  Районное телевидение «Айташ»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03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26.  Районная газета  « Вести»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31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27. Единая  служба заказч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62910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21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.зд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41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а  ремонт  объектов эконом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911,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доро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ый дорожный фонд 10% от акциз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6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а  ремонт  объектов  ЖКХ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269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чистая в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9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ремонт газовых се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газификация с. Лаклак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25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. Нурадилова доро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водоснабж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44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 образова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6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образов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образов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а  ремонт  объектов  культуры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ая  служба  заказчика –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а  ремонт  объектов  здравоохране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903,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03,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873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тация на выравнивание уровня бюджетной обеспеченности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20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7,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я бюджетам на осуществление полномочий по первичному воинскому учету на территориях, где отсутствуют военные комиссариаты –ВУС в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озмещение расходов в связи с недофинансированием межбюджетных трансфертов бюджетам муниципальных поселений в 2012 году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цента за бюджетный кред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>Всего по муниципальному райо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86734,3</w:t>
            </w:r>
          </w:p>
        </w:tc>
      </w:tr>
    </w:tbl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Normal"/>
        <w:ind w:left="5040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»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выделяемые из районного фонда  финансов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поселений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20"/>
        <w:gridCol w:w="3780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0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3,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7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2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3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1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53,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0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9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8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7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64,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8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8,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6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5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6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8,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8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4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4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974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940" w:hanging="0"/>
        <w:jc w:val="center"/>
        <w:rPr/>
      </w:pPr>
      <w:r>
        <w:rPr>
          <w:b/>
          <w:lang w:val="ru-RU"/>
        </w:rPr>
        <w:t>ПРИЛОЖЕНИЕ   5</w:t>
      </w:r>
    </w:p>
    <w:p>
      <w:pPr>
        <w:pStyle w:val="Normal"/>
        <w:ind w:left="5040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»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Субсидия на возмещение расходов в связи с недофинансированием межбюджетных трансфертов бюджетам муниципальных поселений в 2012 году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pacing w:val="-4"/>
          <w:lang w:val="ru-RU"/>
        </w:rPr>
        <w:t xml:space="preserve">        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</w:t>
            </w:r>
            <w:r>
              <w:rPr>
                <w:lang w:val="ru-RU"/>
              </w:rPr>
              <w:t xml:space="preserve">  </w:t>
            </w:r>
            <w:r>
              <w:rPr/>
              <w:t>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45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left="5040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»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районного фонда  финансов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поселений на 2014 год, </w:t>
      </w:r>
      <w:r>
        <w:rPr>
          <w:b/>
          <w:sz w:val="32"/>
          <w:szCs w:val="32"/>
          <w:lang w:val="ru-RU"/>
        </w:rPr>
        <w:t>централизованный фонд на содержание учреждений культуры (в соответствии соглашений передаче сельскими поселениями полномочий по культуре в муниципальный район) из сумм  субвенций (дотации) причитающихся сельским бюджетам по культуре</w:t>
      </w:r>
    </w:p>
    <w:p>
      <w:pPr>
        <w:pStyle w:val="Normal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1620"/>
        <w:gridCol w:w="1440"/>
        <w:gridCol w:w="1800"/>
      </w:tblGrid>
      <w:tr>
        <w:trPr>
          <w:trHeight w:val="26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.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сего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т.ч.</w:t>
            </w:r>
          </w:p>
        </w:tc>
      </w:tr>
      <w:tr>
        <w:trPr>
          <w:trHeight w:val="70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  <w:lang w:val="ru-RU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МО  «с.Аксай»</w:t>
            </w:r>
            <w:r>
              <w:rPr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13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1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1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1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рт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1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1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7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0,1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1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6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74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2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right="-11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03,73</w:t>
            </w:r>
          </w:p>
        </w:tc>
      </w:tr>
    </w:tbl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</w:t>
      </w:r>
      <w:r>
        <w:rPr>
          <w:b/>
          <w:lang w:val="ru-RU"/>
        </w:rPr>
        <w:t>Приложение 7</w:t>
      </w:r>
    </w:p>
    <w:p>
      <w:pPr>
        <w:pStyle w:val="Normal"/>
        <w:ind w:left="5040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асходы  сельским  поселениям  на  осуществление  переданных государственных полномочий  по  первичному воинскому  учету на территориях, где отсутствуют военные комиссариаты, на 2014 год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</w:t>
            </w:r>
            <w:r>
              <w:rPr>
                <w:lang w:val="ru-RU"/>
              </w:rPr>
              <w:t xml:space="preserve">  </w:t>
            </w:r>
            <w:r>
              <w:rPr/>
              <w:t>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377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4-12-27T13:29:00Z</cp:lastPrinted>
  <dcterms:modified xsi:type="dcterms:W3CDTF">2014-12-29T05:28:00Z</dcterms:modified>
  <cp:revision>928</cp:revision>
  <dc:subject/>
  <dc:title>                                                ПРОЕКТ:</dc:title>
</cp:coreProperties>
</file>